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erze 12.7.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09575</wp:posOffset>
                </wp:positionH>
                <wp:positionV relativeFrom="page">
                  <wp:posOffset>459740</wp:posOffset>
                </wp:positionV>
                <wp:extent cx="3601085" cy="439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439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3.55pt;height:34.6pt;mso-wrap-distance-left:9.05pt;mso-wrap-distance-right:9.05pt;mso-wrap-distance-top:0pt;mso-wrap-distance-bottom:0pt;margin-top:36.2pt;mso-position-vertical-relative:page;margin-left:32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3200400</wp:posOffset>
                </wp:positionV>
                <wp:extent cx="320040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86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Hamilton G5: DuoP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 horní______cm H20, T insp______s,  PEEP______cmH20, fZD______/min,  P podpora______cm H20, Fi02______%, TRC______ %, náběh tlaku ______ ms, ETS ______%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ud. trig. 5 l/min, BACT-H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Weaning přes T-pie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:  (  ) ano       (  )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SV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(  ) T-piece  (  ) polomaska   (  ) O2 brýle     (  )  bez O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Aerodyne, Fi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%, průtok 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 l/min, ohřev st.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O2, 3-5 l/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tenční 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(  ) ano     (  )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(  )  na ventilátor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TheraPEP – každou hodinu do 24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aktivní dechové cvičení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u w:val="none"/>
                              </w:rPr>
                              <w:t xml:space="preserve"> – viz ošetř. dekur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Nebulizac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Berodual 1 ml + F1/1  1 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á 6 h   ( 1, 1, 1, 1 )  - dle doh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Nebulizac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mbrobene 2 ml + F1/1   2 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á 6 h   ( 1, 1, 1, 1 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243pt;mso-wrap-distance-left:9.05pt;mso-wrap-distance-right:9.05pt;mso-wrap-distance-top:0pt;mso-wrap-distance-bottom:0pt;margin-top:252pt;mso-position-vertical-relative:page;margin-left:36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Hamilton G5: DuoP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 horní______cm H20, T insp______s,  PEEP______cmH20, fZD______/min,  P podpora______cm H20, Fi02______%, TRC______ %, náběh tlaku ______ ms, ETS ______%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ud. trig. 5 l/min, BACT-HM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u w:val="single"/>
                        </w:rPr>
                        <w:t>Weaning přes T-piec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:  (  ) ano       (  )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SV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(  ) T-piece  (  ) polomaska   (  ) O2 brýle     (  )  bez O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Aerodyne, Fi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%, průtok 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 l/min, ohřev st.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O2, 3-5 l/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u w:val="single"/>
                        </w:rPr>
                        <w:t>Distenční 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(  ) ano     (  )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(  )  na ventilátor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TheraPEP – každou hodinu do 24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aktivní dechové cvičení</w:t>
                      </w:r>
                      <w:r>
                        <w:rPr>
                          <w:b w:val="false"/>
                          <w:bCs w:val="false"/>
                          <w:sz w:val="16"/>
                          <w:szCs w:val="16"/>
                          <w:u w:val="none"/>
                        </w:rPr>
                        <w:t xml:space="preserve"> – viz ošetř. dekur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Nebulizac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Berodual 1 ml + F1/1  1 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á 6 h   ( 1, 1, 1, 1 )  - dle doho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Nebulizac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Ambrobene 2 ml + F1/1   2 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á 6 h   ( 1, 1, 1, 1 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81450</wp:posOffset>
                </wp:positionH>
                <wp:positionV relativeFrom="page">
                  <wp:posOffset>9408160</wp:posOffset>
                </wp:positionV>
                <wp:extent cx="3200400" cy="74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40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 ordinacemi souhlasí a event. změny provedl(a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:00 – 15:30 ______________    15:30 – 07:00_______________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58.3pt;mso-wrap-distance-left:9.05pt;mso-wrap-distance-right:9.05pt;mso-wrap-distance-top:0pt;mso-wrap-distance-bottom:0pt;margin-top:740.8pt;mso-position-vertical-relative:page;margin-left:31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 ordinacemi souhlasí a event. změny provedl(a)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7:00 – 15:30 ______________    15:30 – 07:00_______________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109335</wp:posOffset>
                </wp:positionH>
                <wp:positionV relativeFrom="page">
                  <wp:posOffset>468630</wp:posOffset>
                </wp:positionV>
                <wp:extent cx="861695" cy="439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439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2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7.85pt;height:34.6pt;mso-wrap-distance-left:9.05pt;mso-wrap-distance-right:9.05pt;mso-wrap-distance-top:0pt;mso-wrap-distance-bottom:0pt;margin-top:36.9pt;mso-position-vertical-relative:page;margin-left:481.0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2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90975</wp:posOffset>
                </wp:positionH>
                <wp:positionV relativeFrom="page">
                  <wp:posOffset>3752850</wp:posOffset>
                </wp:positionV>
                <wp:extent cx="3200400" cy="949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49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:  NGS  na odv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Při terapeutické hypotermii bez E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up dle protokolu enterální výži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Nutrison Advanced Protis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25 np-kcal/kg I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ychlost      ml/hod.,    cílová rychlost       ml/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74.75pt;mso-wrap-distance-left:9.05pt;mso-wrap-distance-right:9.05pt;mso-wrap-distance-top:0pt;mso-wrap-distance-bottom:0pt;margin-top:295.5pt;mso-position-vertical-relative:page;margin-left:31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:  NGS  na odv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Při terapeutické hypotermii bez EN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tup dle protokolu enterální výživ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Nutrison Advanced Protiso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25 np-kcal/kg IT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ychlost      ml/hod.,    cílová rychlost       ml/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6629400</wp:posOffset>
                </wp:positionV>
                <wp:extent cx="32004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nitorace dle vnitřního předpisu ARO č.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ltivace dle vnitřního předpisu ARO (po,č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ygiena dutiny ústní Corsodyl 0,2% á 6 hod.   1,1,1,1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Infúze i.a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(06 – 0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ntin. proplach art. katetru rychl. 3 ml/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Heparin 1000 j ad 100 ml F 1/1, tlak 300 mm H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dinová diuréza           ano  -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rtace    ano  - 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ndáže DKK   ano -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 SKG 2. den – kontrola prokrvení  PDK á  4 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 vytažení shea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kontrola krvácení á 1 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po dobu komprese sledovat pulzaci na PDK á 1 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vážit jícnové ECHO kardio časně a s odstupem 3-5d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LMWH po AIM str.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279pt;mso-wrap-distance-left:9.05pt;mso-wrap-distance-right:9.05pt;mso-wrap-distance-top:0pt;mso-wrap-distance-bottom:0pt;margin-top:522pt;mso-position-vertical-relative:page;margin-left:36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nitorace dle vnitřního předpisu ARO č. I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ultivace dle vnitřního předpisu ARO (po,č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ygiena dutiny ústní Corsodyl 0,2% á 6 hod.   1,1,1,1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Infúze i.a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(06 – 0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ontin. proplach art. katetru rychl. 3 ml/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Heparin 1000 j ad 100 ml F 1/1, tlak 300 mm Hg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dinová diuréza           ano  -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urtace    ano  - 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ndáže DKK   ano -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 SKG 2. den – kontrola prokrvení  PDK á  4 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o vytažení sheat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kontrola krvácení á 1 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po dobu komprese sledovat pulzaci na PDK á 1 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vážit jícnové ECHO kardio časně a s odstupem 3-5d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LMWH po AIM str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91025</wp:posOffset>
                </wp:positionH>
                <wp:positionV relativeFrom="page">
                  <wp:posOffset>477520</wp:posOffset>
                </wp:positionV>
                <wp:extent cx="1433195" cy="439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9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2.85pt;height:34.6pt;mso-wrap-distance-left:9.05pt;mso-wrap-distance-right:9.05pt;mso-wrap-distance-top:0pt;mso-wrap-distance-bottom:0pt;margin-top:37.6pt;mso-position-vertical-relative:page;margin-left:345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1503"/>
        <w:gridCol w:w="239"/>
        <w:gridCol w:w="1439"/>
        <w:gridCol w:w="239"/>
        <w:gridCol w:w="1441"/>
        <w:gridCol w:w="242"/>
        <w:gridCol w:w="1453"/>
        <w:gridCol w:w="248"/>
        <w:gridCol w:w="1447"/>
        <w:gridCol w:w="254"/>
        <w:gridCol w:w="144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um: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. A              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ealbumin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K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. A         v 17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C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M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. V              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P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B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H3  - P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R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. V          v 17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I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 - N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T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E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 - K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II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U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+se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T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O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sAg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DP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V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rinogen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OS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mo Ga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T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X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G pli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G břich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o břicha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 mozku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 pli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 břich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plex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FSK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FSK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o břich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rurgi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rologi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dio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um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icní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žn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čn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n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srdc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vní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op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99865</wp:posOffset>
                </wp:positionH>
                <wp:positionV relativeFrom="page">
                  <wp:posOffset>6347460</wp:posOffset>
                </wp:positionV>
                <wp:extent cx="3200400" cy="2163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634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nter 1 tbl. do 5 ml agua – NGS 1, 1, 1, 1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tráví-li 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lpaza 40 mg 1, 0 amp i.v. 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 (je-li plavi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Quamatel 1, 1 amp i.v.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netráví-li NG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není plavi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gan  1, 1 amp i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C inj  1, 1 amp i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lexane     ml s.c. 1,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axiparin    nebo Heparin v ID i.v. dle APTT - viz protok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ardegic 250 mg i.v. 1, 0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netráví-li NG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opyrin 100 mg tbl 1, 0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tráví-li 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lavix 75mg tbl 1, 0 – pokud bude dop. z katlab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 místo Plavix   Brilique 90mg tbl  1, 1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– dle dopor. kardiolog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vstupně 2 tbl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-azulen ung. – oči – při hluboké sed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šechny tbl drtit do 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Relaxac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Arduan 8 mg i.v. při svalovém třesu po dobu léčebné hypotermie ___,___,___,___,___,___  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170.35pt;mso-wrap-distance-left:9.05pt;mso-wrap-distance-right:9.05pt;mso-wrap-distance-top:0pt;mso-wrap-distance-bottom:0pt;margin-top:499.8pt;mso-position-vertical-relative:page;margin-left:314.9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nter 1 tbl. do 5 ml agua – NGS 1, 1, 1, 1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tráví-li 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lpaza 40 mg 1, 0 amp i.v. –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 xml:space="preserve"> (je-li plavi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Quamatel 1, 1 amp i.v.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 xml:space="preserve">netráví-li NGS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není plavix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gan  1, 1 amp i.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CC inj  1, 1 amp i.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lexane     ml s.c. 1,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axiparin    nebo Heparin v ID i.v. dle APTT - viz protok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ardegic 250 mg i.v. 1, 0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netráví-li NG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nopyrin 100 mg tbl 1, 0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tráví-li 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lavix 75mg tbl 1, 0 – pokud bude dop. z katlab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 místo Plavix   Brilique 90mg tbl  1, 1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– dle dopor. kardiolog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vstupně 2 tbl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-azulen ung. – oči – při hluboké seda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šechny tbl drtit do N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Relaxac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Arduan 8 mg i.v. při svalovém třesu po dobu léčebné hypotermie ___,___,___,___,___,___  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971925</wp:posOffset>
                </wp:positionH>
                <wp:positionV relativeFrom="page">
                  <wp:posOffset>4857750</wp:posOffset>
                </wp:positionV>
                <wp:extent cx="3200400" cy="1245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452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ATB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98.05pt;mso-wrap-distance-left:9.05pt;mso-wrap-distance-right:9.05pt;mso-wrap-distance-top:0pt;mso-wrap-distance-bottom:0pt;margin-top:382.5pt;mso-position-vertical-relative:page;margin-left:312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ATB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000500</wp:posOffset>
                </wp:positionH>
                <wp:positionV relativeFrom="page">
                  <wp:posOffset>3143250</wp:posOffset>
                </wp:positionV>
                <wp:extent cx="3086100" cy="287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6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Výška:    cm; Váha:  kg; ITH  kg; BMI  kg/m2 ; Váha akt._____ kg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3pt;height:22.65pt;mso-wrap-distance-left:9.05pt;mso-wrap-distance-right:9.05pt;mso-wrap-distance-top:0pt;mso-wrap-distance-bottom:0pt;margin-top:247.5pt;mso-position-vertical-relative:page;margin-left:31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Výška:    cm; Váha:  kg; ITH  kg; BMI  kg/m2 ; Váha akt._____ kg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971925</wp:posOffset>
                </wp:positionH>
                <wp:positionV relativeFrom="page">
                  <wp:posOffset>8724900</wp:posOffset>
                </wp:positionV>
                <wp:extent cx="3162300" cy="455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55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rdinace na      2016  vytvořil(a) a vytiskl(a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UDr.          dne      2016  v  hod.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9pt;height:35.85pt;mso-wrap-distance-left:9.05pt;mso-wrap-distance-right:9.05pt;mso-wrap-distance-top:0pt;mso-wrap-distance-bottom:0pt;margin-top:687pt;mso-position-vertical-relative:page;margin-left:312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rdinace na      2016  vytvořil(a) a vytiskl(a)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UDr.          dne      2016  v  hod.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00625</wp:posOffset>
                </wp:positionH>
                <wp:positionV relativeFrom="page">
                  <wp:posOffset>771525</wp:posOffset>
                </wp:positionV>
                <wp:extent cx="2171700" cy="3399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399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uze i.v.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/  Isolyte   1000 ml    (06 – 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+      ml 7,5% KC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     ml 10% NaC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     ml 20% MgS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/  Isolyte   1000 ml     (14 – 2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+      ml 7,5% KC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     ml 10% NaC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+      ml 10% Ca gluconic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/  Isolyte   1000 ml     (22 – 0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+       ml 7,5% KC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      ml 10% NaC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+       ml Na-fosfát 8,7%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1pt;height:267.65pt;mso-wrap-distance-left:9.05pt;mso-wrap-distance-right:9.05pt;mso-wrap-distance-top:0pt;mso-wrap-distance-bottom:0pt;margin-top:60.75pt;mso-position-vertical-relative:page;margin-left:393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uze i.v.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/  Isolyte   1000 ml    (06 – 14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+      ml 7,5% KC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     ml 10% NaC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     ml 20% MgS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/  Isolyte   1000 ml     (14 – 2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+      ml 7,5% KC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     ml 10% NaC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+      ml 10% Ca gluconicu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/  Isolyte   1000 ml     (22 – 0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+       ml 7,5% KC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      ml 10% NaC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+       ml Na-fosfát 8,7%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0850</wp:posOffset>
                </wp:positionH>
                <wp:positionV relativeFrom="page">
                  <wp:posOffset>6642100</wp:posOffset>
                </wp:positionV>
                <wp:extent cx="4114800" cy="295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59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Kontrola glykémie: viz protok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24pt;height:233pt;mso-wrap-distance-left:9.05pt;mso-wrap-distance-right:9.05pt;mso-wrap-distance-top:0pt;mso-wrap-distance-bottom:0pt;margin-top:523pt;mso-position-vertical-relative:page;margin-left:35.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Kontrola glykémie: viz protok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010150</wp:posOffset>
                </wp:positionH>
                <wp:positionV relativeFrom="page">
                  <wp:posOffset>4403090</wp:posOffset>
                </wp:positionV>
                <wp:extent cx="2171700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25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Parenterální výživ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1pt;height:104.4pt;mso-wrap-distance-left:9.05pt;mso-wrap-distance-right:9.05pt;mso-wrap-distance-top:0pt;mso-wrap-distance-bottom:0pt;margin-top:346.7pt;mso-position-vertical-relative:page;margin-left:394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Parenterální výživ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0100</wp:posOffset>
                </wp:positionV>
                <wp:extent cx="4114800" cy="548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486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ID: stav po ranní vizitě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Analgosedace: (cíl RRS 5 – 6 při hypotermi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Tiapridal 600 mg + F 1/1  ad 20 ml  rychl. ______ml/h = ______mg/24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. 1,6 ml/h = 1200 mg/24 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  ) ID: Midazolam 20 mg + F 1/1 ad 20 ml rychl. _____ ml/h = ______ mg/kg/h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0,01 mg/kg/h = 0,01 ml/kg/h)  (max. rychl. 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Morphin 40 mg + F 1/1 ad 20 ml  rychl.______ ml/h = ______ mg/24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. 4,8 ml/h = 240 mg/24 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Kontinuální léky v I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Noradrenalin 2 mg + G 5% ad 20 ml rychl. _______ml/h = ______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0,01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/kg/min = 0,006 ml/h)  (max. rychl.  ml/h) při rychl. &gt;20 ml/h ředit do F1/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 Navyšovat a snižovat dle aktuálního stavu o 1 ml, cíl: MAP 75 -110 torrů – hlásit lékař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  ) ID: Noradrenalin 10 mg + G5% ad 50 ml rychl. ______ ml/h =_______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0,01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/kg/min = 0,003 ml/kg/h) (max. rychl.__ ml/h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při rychlosti nad 20 ml/h ředit do F 1/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 Navyšovat a snižovat dle aktuálního stavu o 1 ml, cíl: MAP 75 -110 torrů – hlásit lékař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Dobuject 250 mg + F 1/1 ad 50 ml rychl. ________ ml/h = ________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1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 = 0,0025 ml/h)    (max. rychl.    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 Navyšovat a snižovat dle aktuálního stavu o 1 ml, cíl: MAP 75 -110 torrů – hlásit lékař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Adrenalin 2 mg + G5% ad 20 ml rychl. ________ml/h = _________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0,01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/kg/min = 0,006 ml/h)  (max. rychl. 0,25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/kg/min, lze zkusit použít při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ěžké oběhové nestabilitě na vysoké podpoře NA do kombina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velmi opatrně v kombinaci s Noradrenali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Furosemid F 125 mg + F 1/1 ad 20 ml rychl. _______ml//h = _______mg/24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. 6,4 ml/h = 1000 mg/24 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Humulin R 20 j + F 1/1 ad 20 ml rychl. - viz protokol kontroly glyké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ost 20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KCl 7,5%  rychl. _______ ml/hod    (max. rychlost 25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Sedacoron 900 mg + 5%G ad 20 ml rychl. ______ ml/h = _______ mg/24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ost 1,6 ml/h = 1800 mg/24 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Perlinganit 20 mg = 20 ml rychl.________ ml/h = ________ mg/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. 10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24pt;height:432pt;mso-wrap-distance-left:9.05pt;mso-wrap-distance-right:9.05pt;mso-wrap-distance-top:0pt;mso-wrap-distance-bottom:0pt;margin-top:63pt;mso-position-vertical-relative:page;margin-left:36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ID: stav po ranní vizitě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Analgosedace: (cíl RRS 5 – 6 při hypotermi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Tiapridal 600 mg + F 1/1  ad 20 ml  rychl. ______ml/h = ______mg/24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. 1,6 ml/h = 1200 mg/24 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  ) ID: Midazolam 20 mg + F 1/1 ad 20 ml rychl. _____ ml/h = ______ mg/kg/h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0,01 mg/kg/h = 0,01 ml/kg/h)  (max. rychl. 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Morphin 40 mg + F 1/1 ad 20 ml  rychl.______ ml/h = ______ mg/24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. 4,8 ml/h = 240 mg/24 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Kontinuální léky v I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Noradrenalin 2 mg + G 5% ad 20 ml rychl. _______ml/h = ______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0,01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/kg/min = 0,006 ml/h)  (max. rychl.  ml/h) při rychl. &gt;20 ml/h ředit do F1/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 Navyšovat a snižovat dle aktuálního stavu o 1 ml, cíl: MAP 75 -110 torrů – hlásit lékař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  ) ID: Noradrenalin 10 mg + G5% ad 50 ml rychl. ______ ml/h =_______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0,01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/kg/min = 0,003 ml/kg/h) (max. rychl.__ ml/h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při rychlosti nad 20 ml/h ředit do F 1/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 Navyšovat a snižovat dle aktuálního stavu o 1 ml, cíl: MAP 75 -110 torrů – hlásit lékař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Dobuject 250 mg + F 1/1 ad 50 ml rychl. ________ ml/h = ________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1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 = 0,0025 ml/h)    (max. rychl.    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 Navyšovat a snižovat dle aktuálního stavu o 1 ml, cíl: MAP 75 -110 torrů – hlásit lékař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Adrenalin 2 mg + G5% ad 20 ml rychl. ________ml/h = _________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0,01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/kg/min = 0,006 ml/h)  (max. rychl. 0,25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/kg/min, lze zkusit použít při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ěžké oběhové nestabilitě na vysoké podpoře NA do kombinac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velmi opatrně v kombinaci s Noradrenalin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Furosemid F 125 mg + F 1/1 ad 20 ml rychl. _______ml//h = _______mg/24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. 6,4 ml/h = 1000 mg/24 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Humulin R 20 j + F 1/1 ad 20 ml rychl. - viz protokol kontroly glyké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ost 20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KCl 7,5%  rychl. _______ ml/hod    (max. rychlost 25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Sedacoron 900 mg + 5%G ad 20 ml rychl. ______ ml/h = _______ mg/24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ost 1,6 ml/h = 1800 mg/24 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Perlinganit 20 mg = 20 ml rychl.________ ml/h = ________ mg/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. 10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000625</wp:posOffset>
                </wp:positionH>
                <wp:positionV relativeFrom="page">
                  <wp:posOffset>5934075</wp:posOffset>
                </wp:positionV>
                <wp:extent cx="2171700" cy="365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57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AS: cílové VAS &lt; 3/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1pt;height:288pt;mso-wrap-distance-left:9.05pt;mso-wrap-distance-right:9.05pt;mso-wrap-distance-top:0pt;mso-wrap-distance-bottom:0pt;margin-top:467.25pt;mso-position-vertical-relative:page;margin-left:393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AS: cílové VAS &lt; 3/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145915</wp:posOffset>
                </wp:positionH>
                <wp:positionV relativeFrom="page">
                  <wp:posOffset>9708515</wp:posOffset>
                </wp:positionV>
                <wp:extent cx="299847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694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ntrola glykémie a bolesti včetně korekce dle protokolu nebo ordina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6 – 18  __________________    18 – 6 _________________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6.1pt;height:54.7pt;mso-wrap-distance-left:9.05pt;mso-wrap-distance-right:9.05pt;mso-wrap-distance-top:0pt;mso-wrap-distance-bottom:0pt;margin-top:764.45pt;mso-position-vertical-relative:page;margin-left:326.4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ontrola glykémie a bolesti včetně korekce dle protokolu nebo ordina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6 – 18  __________________    18 – 6 _________________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20370</wp:posOffset>
                </wp:positionH>
                <wp:positionV relativeFrom="page">
                  <wp:posOffset>9725660</wp:posOffset>
                </wp:positionV>
                <wp:extent cx="3258185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694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 ordinacemi souhlasí a event. změny provedl(a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:00 – 15:30 ______________    15:30 – 07:00_______________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6.55pt;height:54.7pt;mso-wrap-distance-left:9.05pt;mso-wrap-distance-right:9.05pt;mso-wrap-distance-top:0pt;mso-wrap-distance-bottom:0pt;margin-top:765.8pt;mso-position-vertical-relative:page;margin-left:33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 ordinacemi souhlasí a event. změny provedl(a)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7:00 – 15:30 ______________    15:30 – 07:00_______________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14800</wp:posOffset>
                </wp:positionH>
                <wp:positionV relativeFrom="page">
                  <wp:posOffset>4572000</wp:posOffset>
                </wp:positionV>
                <wp:extent cx="3086100" cy="886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864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D:  NGS  na odvo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ři terapeutické hypotermii bez E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up dle protokolu enterální výži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Nutrison Advanced Protis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25 np-kcal/kg I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ychlost ____ ml/hod.,   cílová rychlost    ml/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3pt;height:69.8pt;mso-wrap-distance-left:9.05pt;mso-wrap-distance-right:9.05pt;mso-wrap-distance-top:0pt;mso-wrap-distance-bottom:0pt;margin-top:360pt;mso-position-vertical-relative:page;margin-left:324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D:  NGS  na odvo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ři terapeutické hypotermii bez EN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tup dle protokolu enterální výživ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Nutrison Advanced Protiso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25 np-kcal/kg IT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ychlost ____ ml/hod.,   cílová rychlost    ml/h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3200400" cy="402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02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31.7pt;mso-wrap-distance-left:9.05pt;mso-wrap-distance-right:9.05pt;mso-wrap-distance-top:0pt;mso-wrap-distance-bottom:0pt;margin-top:36pt;mso-position-vertical-relative:page;margin-left:4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229100</wp:posOffset>
                </wp:positionH>
                <wp:positionV relativeFrom="page">
                  <wp:posOffset>457200</wp:posOffset>
                </wp:positionV>
                <wp:extent cx="143319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044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2.85pt;height:31.85pt;mso-wrap-distance-left:9.05pt;mso-wrap-distance-right:9.05pt;mso-wrap-distance-top:0pt;mso-wrap-distance-bottom:0pt;margin-top:36pt;mso-position-vertical-relative:page;margin-left:333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057900</wp:posOffset>
                </wp:positionH>
                <wp:positionV relativeFrom="page">
                  <wp:posOffset>457200</wp:posOffset>
                </wp:positionV>
                <wp:extent cx="861695" cy="391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91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1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7.85pt;height:30.8pt;mso-wrap-distance-left:9.05pt;mso-wrap-distance-right:9.05pt;mso-wrap-distance-top:0pt;mso-wrap-distance-bottom:0pt;margin-top:36pt;mso-position-vertical-relative:page;margin-left:47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1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76700</wp:posOffset>
                </wp:positionH>
                <wp:positionV relativeFrom="page">
                  <wp:posOffset>5676900</wp:posOffset>
                </wp:positionV>
                <wp:extent cx="3086100" cy="939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391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ATB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3pt;height:73.95pt;mso-wrap-distance-left:9.05pt;mso-wrap-distance-right:9.05pt;mso-wrap-distance-top:0pt;mso-wrap-distance-bottom:0pt;margin-top:447pt;mso-position-vertical-relative:page;margin-left:321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ATB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14800</wp:posOffset>
                </wp:positionH>
                <wp:positionV relativeFrom="page">
                  <wp:posOffset>4000500</wp:posOffset>
                </wp:positionV>
                <wp:extent cx="3086100" cy="287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6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Výška:    cm; Váha:  kg; ITH  kg; BMI  kg/m2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3pt;height:22.65pt;mso-wrap-distance-left:9.05pt;mso-wrap-distance-right:9.05pt;mso-wrap-distance-top:0pt;mso-wrap-distance-bottom:0pt;margin-top:315pt;mso-position-vertical-relative:page;margin-left:324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Výška:    cm; Váha:  kg; ITH  kg; BMI  kg/m2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76700</wp:posOffset>
                </wp:positionH>
                <wp:positionV relativeFrom="page">
                  <wp:posOffset>6722745</wp:posOffset>
                </wp:positionV>
                <wp:extent cx="3086100" cy="2557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57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lpaza 40 mg 1, 0 amp i.v. (pouze pokud je Plavix!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amatel 1, 1 amp i.v. (pokud není plavi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gan  1, 1 amp i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C inj  1, 1 amp i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lexane         ml  s.c. á 12 h   1,1    u STE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axipar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bo Heparin v ID i.v. dle APTT - viz protok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(záleží na doporučení katlabu kolik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lná antikoagulace po úspěšné PCI není nut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stupně heparin 60 – 100j/kg i.v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nedostal-li od RL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ardegic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2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g i.v. 1, 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lavix 600 mg (4-8 tbl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místo plavix Brilique 90mg tbl  2 tbl. po SKG, dále á 12 hod 1 tbl. – dle kardiolog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lsin 50 mg i.v. v úvodu hypoter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-azulen ung. – oči – při hluboké sed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šechny tbl drtit do 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Relaxac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Arduan 8 mg i.v. při svalovém třesu po dobu léčebné hypotermie ___,___,___,___,___,___  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3pt;height:201.35pt;mso-wrap-distance-left:9.05pt;mso-wrap-distance-right:9.05pt;mso-wrap-distance-top:0pt;mso-wrap-distance-bottom:0pt;margin-top:529.35pt;mso-position-vertical-relative:page;margin-left:32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lpaza 40 mg 1, 0 amp i.v. (pouze pokud je Plavix!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amatel 1, 1 amp i.v. (pokud není plavix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gan  1, 1 amp i.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CC inj  1, 1 amp i.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lexane         ml  s.c. á 12 h   1,1    u STEM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axipar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ebo Heparin v ID i.v. dle APTT - viz protok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 xml:space="preserve">(záleží na doporučení katlabu kolik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4"/>
                          <w:szCs w:val="1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lná antikoagulace po úspěšné PCI není nutná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stupně heparin 60 – 100j/kg i.v.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nedostal-li od RL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ardegic 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250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mg i.v. 1, 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lavix 600 mg (4-8 tbl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místo plavix Brilique 90mg tbl  2 tbl. po SKG, dále á 12 hod 1 tbl. – dle kardiologa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lsin 50 mg i.v. v úvodu hypoter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-azulen ung. – oči – při hluboké seda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šechny tbl drtit do N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Relaxac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Arduan 8 mg i.v. při svalovém třesu po dobu léčebné hypotermie ___,___,___,___,___,___  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6743700" cy="262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628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atum + čas příjmu:  h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1. Dg: St.p. KPR pro akutní IM, FK, bezvědomí, akutní respirační insuficience s nutností UP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2. Poslední medikac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3. Zajištění a výkony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d RLP: OT kanyla č  ,UPV, flexila ,    na RO: NGS, PMK, CŽK via VS l..dx.,  art. rad. via AR l. dx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4. Odběry: statim: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lykemie, urea -s, kreatinin -s, Na, K, Cl -s, Ca, P, Mg -s, osm -s,m, laktát, Bi, ALT, GMT, ALP, ams-s, moč+sed.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S, KO, APTT, INR, XDP, AT III, fibrinogen, Myoglobin, Tn T + opakovat za 3 a 6 h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strup (art) - po zavedení a.katetr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Pokud překlad z jiného oddělení podívám se co bylo odebráno ať se zbytečně nedublují odběr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5. Pomocná vyšetření stati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TG kontrola kavakatet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-ti svodové EKG, ECHO kardio,  sono břicha (po KPR)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6. Konzilia stati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ardiologické, SKG – KATLAB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 provedení SKG EKG k popi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31pt;height:207pt;mso-wrap-distance-left:9.05pt;mso-wrap-distance-right:9.05pt;mso-wrap-distance-top:0pt;mso-wrap-distance-bottom:0pt;margin-top:90pt;mso-position-vertical-relative:page;margin-left:36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atum + čas příjmu:  h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1. Dg: St.p. KPR pro akutní IM, FK, bezvědomí, akutní respirační insuficience s nutností UP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2. Poslední medikac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3. Zajištění a výkony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d RLP: OT kanyla č  ,UPV, flexila ,    na RO: NGS, PMK, CŽK via VS l..dx.,  art. rad. via AR l. dx.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 xml:space="preserve">4. Odběry: statim: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lykemie, urea -s, kreatinin -s, Na, K, Cl -s, Ca, P, Mg -s, osm -s,m, laktát, Bi, ALT, GMT, ALP, ams-s, moč+sed.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S, KO, APTT, INR, XDP, AT III, fibrinogen, Myoglobin, Tn T + opakovat za 3 a 6 h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strup (art) - po zavedení a.katetr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Pokud překlad z jiného oddělení podívám se co bylo odebráno ať se zbytečně nedublují odběr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5. Pomocná vyšetření stati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TG kontrola kavakatet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-ti svodové EKG, ECHO kardio,  sono břicha (po KPR)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6. Konzilia stati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ardiologické, SKG – KATLAB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o provedení SKG EKG k popis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8150</wp:posOffset>
                </wp:positionH>
                <wp:positionV relativeFrom="page">
                  <wp:posOffset>4181475</wp:posOffset>
                </wp:positionV>
                <wp:extent cx="3200400" cy="289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5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Hamilton G5: DuoP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 horní______cm H20, T insp______s,  PEEP______cmH20, fZD______/min,  P podpora______cm H20, Fi02______%, TRC______ %, náběh tlaku ______ ms, ETS ______%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ud. trig. 5 l/min, BACT-H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Weaning přes T-pie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:  (  ) ano       (  )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SV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(  ) T-piece  (  ) polomaska   (  ) O2 brýle     (  )  bez O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Aerodyne, Fi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%, průtok 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 l/min, ohřev st.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O2, 3-5 l/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tenční 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(  ) ano     (  )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(  )  na ventilátor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TheraPEP – každou hodinu do 24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Nebulizac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Berodual 1 ml + F1/1  1 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á 6 h   ( 1, 1, 1, 1 )  - dle doh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Nebulizac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mbrobene 2 ml + F1/1   2 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á 6 h   ( 1, 1, 1, 1 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228pt;mso-wrap-distance-left:9.05pt;mso-wrap-distance-right:9.05pt;mso-wrap-distance-top:0pt;mso-wrap-distance-bottom:0pt;margin-top:329.25pt;mso-position-vertical-relative:page;margin-left:34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Hamilton G5: DuoP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 horní______cm H20, T insp______s,  PEEP______cmH20, fZD______/min,  P podpora______cm H20, Fi02______%, TRC______ %, náběh tlaku ______ ms, ETS ______%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ud. trig. 5 l/min, BACT-HM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u w:val="single"/>
                        </w:rPr>
                        <w:t>Weaning přes T-piec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:  (  ) ano       (  )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SV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(  ) T-piece  (  ) polomaska   (  ) O2 brýle     (  )  bez O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Aerodyne, Fi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%, průtok 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 l/min, ohřev st.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O2, 3-5 l/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u w:val="single"/>
                        </w:rPr>
                        <w:t>Distenční 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(  ) ano     (  )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(  )  na ventilátor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TheraPEP – každou hodinu do 24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Nebulizac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Berodual 1 ml + F1/1  1 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á 6 h   ( 1, 1, 1, 1 )  - dle doho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Nebulizac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Ambrobene 2 ml + F1/1   2 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á 6 h   ( 1, 1, 1, 1 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95750</wp:posOffset>
                </wp:positionH>
                <wp:positionV relativeFrom="page">
                  <wp:posOffset>9486900</wp:posOffset>
                </wp:positionV>
                <wp:extent cx="3086100" cy="671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711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dinace vytvořil(a) (s ordinacemi souhlasí nebo provedl změn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:00 – 15:30 ____________      15:30 – 07:00_____________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3pt;height:52.85pt;mso-wrap-distance-left:9.05pt;mso-wrap-distance-right:9.05pt;mso-wrap-distance-top:0pt;mso-wrap-distance-bottom:0pt;margin-top:747pt;mso-position-vertical-relative:page;margin-left:322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dinace vytvořil(a) (s ordinacemi souhlasí nebo provedl změn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7:00 – 15:30 ____________      15:30 – 07:00_____________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364730</wp:posOffset>
                </wp:positionV>
                <wp:extent cx="3200400" cy="280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07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nitorace dle vnitřního předpisu ARO č.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ltivace dle vnitřního předpisu ARO (po,č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ygiena dutiny ústní Corsodyl 0,2% á 6 hod.   1,1,1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éčebná hypotermie Blanketrol III 34 - 35 st. C – viz protok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odinová diuréza (  ) ano – (  ) 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ndáže DKK   ano -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Infúze i.a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(06 – 0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ntin. proplach art. katetru rychl. 3 ml/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Heparin 1000 j ad 100 ml F 1/1, tlak 300 mm H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rtace    ano  - 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 SKG – kontrola prokrvení  PDK á  2 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(není –li možná SKG, zvážit indikaci trombolýzy- viz  EA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221.1pt;mso-wrap-distance-left:9.05pt;mso-wrap-distance-right:9.05pt;mso-wrap-distance-top:0pt;mso-wrap-distance-bottom:0pt;margin-top:579.9pt;mso-position-vertical-relative:page;margin-left:36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nitorace dle vnitřního předpisu ARO č. I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ultivace dle vnitřního předpisu ARO (po,č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ygiena dutiny ústní Corsodyl 0,2% á 6 hod.   1,1,1,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éčebná hypotermie Blanketrol III 34 - 35 st. C – viz protok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odinová diuréza (  ) ano – (  ) 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ndáže DKK   ano -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Infúze i.a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(06 – 0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ontin. proplach art. katetru rychl. 3 ml/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Heparin 1000 j ad 100 ml F 1/1, tlak 300 mm Hg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urtace    ano  -  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 SKG – kontrola prokrvení  PDK á  2 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(není –li možná SKG, zvážit indikaci trombolýzy- viz  EA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0050</wp:posOffset>
                </wp:positionH>
                <wp:positionV relativeFrom="page">
                  <wp:posOffset>854075</wp:posOffset>
                </wp:positionV>
                <wp:extent cx="4132580" cy="5273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5273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ID: stav po nasazení léků + čas nasaz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Analgosedace: (cíl RRS 5 – 6 při hypotermi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Tiapridal 600 mg + F 1/1  ad 20 ml  rychl. ______ml/h = ______mg/24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. 1,6 ml/h = 1200 mg/24 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  ) ID: Midazolam 20 mg + F 1/1 ad 20 ml rychl. _____ ml/h = ______ mg/kg/h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0,01 mg/kg/h = 0,01 ml/kg/h)  (max. rychl. 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Morphin 40 mg + F 1/1 ad 20 ml  rychl.______ ml/h = ______ mg/24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. 4,8 ml/h = 240 mg/24 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Kontinuální léky v I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Noradrenalin 2 mg + G 5% ad 20 ml rychl. _______ml/h = ______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0,01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/kg/min = 0,006 ml/h)  (max. rychl.  ml/h) při rychl. &gt;20 ml/h ředit do F1/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 Navyšovat a snižovat dle aktuálního stavu o 1 ml, cíl: MAP 75 -110 torrů – hlásit lékař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  ) ID: Noradrenalin 10 mg + G5% ad 50 ml rychl. ______ ml/h =_______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0,01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/kg/min = 0,003 ml/kg/h) (max. rychl.__ ml/h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při rychlosti nad 20 ml/h ředit do F 1/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 Navyšovat a snižovat dle aktuálního stavu o 1 ml, cíl: MAP 75 -110 torrů – hlásit lékař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Dobuject 250 mg + F 1/1 ad 50 ml rychl. ________ ml/h = ________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1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 = 0,0025 ml/h)    (max. rychl.    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 Navyšovat a snižovat dle aktuálního stavu o 1 ml, cíl: MAP 75 -110 torrů – hlásit lékař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Adrenalin 2 mg + G5% ad 20 ml rychl. ________ml/h = _________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/kg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0,01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/kg/min = 0,006 ml/h)  (max. rychl. 0,25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/kg/min, lze zkusit použít při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ěžké oběhové nestabilitě na vysoké podpoře NA do kombina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velmi opatrně v kombinaci s Noradrenali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Furosemid F 125 mg + F 1/1 ad 20 ml rychl. _______ml//h = _______mg/24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. 6,4 ml/h = 1000 mg/24 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Humulin R 20 j + F 1/1 ad 20 ml rychl. - viz protokol kontroly glyké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ost 20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KCl 7,5%  rychl. _______ ml/hod    (max. rychlost 25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Sedacoron 900 mg + 5%G ad 20 ml rychl. ______ ml/h = _______ mg/24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ost 1,6 ml/h = 1800 mg/24 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 ) ID: Perlinganit 20 mg = 20 ml rychl.________ ml/h = ________ mg/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ax. rychl. 10 ml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25.4pt;height:415.25pt;mso-wrap-distance-left:9.05pt;mso-wrap-distance-right:9.05pt;mso-wrap-distance-top:0pt;mso-wrap-distance-bottom:0pt;margin-top:67.25pt;mso-position-vertical-relative:page;margin-left:31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ID: stav po nasazení léků + čas nasazení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Analgosedace: (cíl RRS 5 – 6 při hypotermi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Tiapridal 600 mg + F 1/1  ad 20 ml  rychl. ______ml/h = ______mg/24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. 1,6 ml/h = 1200 mg/24 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  ) ID: Midazolam 20 mg + F 1/1 ad 20 ml rychl. _____ ml/h = ______ mg/kg/h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0,01 mg/kg/h = 0,01 ml/kg/h)  (max. rychl. 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Morphin 40 mg + F 1/1 ad 20 ml  rychl.______ ml/h = ______ mg/24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. 4,8 ml/h = 240 mg/24 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Kontinuální léky v I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Noradrenalin 2 mg + G 5% ad 20 ml rychl. _______ml/h = ______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0,01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/kg/min = 0,006 ml/h)  (max. rychl.  ml/h) při rychl. &gt;20 ml/h ředit do F1/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 Navyšovat a snižovat dle aktuálního stavu o 1 ml, cíl: MAP 75 -110 torrů – hlásit lékař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  ) ID: Noradrenalin 10 mg + G5% ad 50 ml rychl. ______ ml/h =_______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0,01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/kg/min = 0,003 ml/kg/h) (max. rychl.__ ml/h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při rychlosti nad 20 ml/h ředit do F 1/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 Navyšovat a snižovat dle aktuálního stavu o 1 ml, cíl: MAP 75 -110 torrů – hlásit lékař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Dobuject 250 mg + F 1/1 ad 50 ml rychl. ________ ml/h = ________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1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 = 0,0025 ml/h)    (max. rychl.    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 Navyšovat a snižovat dle aktuálního stavu o 1 ml, cíl: MAP 75 -110 torrů – hlásit lékař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Adrenalin 2 mg + G5% ad 20 ml rychl. ________ml/h = _________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/kg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0,01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/kg/min = 0,006 ml/h)  (max. rychl. 0,25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/kg/min, lze zkusit použít při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ěžké oběhové nestabilitě na vysoké podpoře NA do kombinac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velmi opatrně v kombinaci s Noradrenalin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Furosemid F 125 mg + F 1/1 ad 20 ml rychl. _______ml//h = _______mg/24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. 6,4 ml/h = 1000 mg/24 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Humulin R 20 j + F 1/1 ad 20 ml rychl. - viz protokol kontroly glyké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ost 20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KCl 7,5%  rychl. _______ ml/hod    (max. rychlost 25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Sedacoron 900 mg + 5%G ad 20 ml rychl. ______ ml/h = _______ mg/24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ost 1,6 ml/h = 1800 mg/24 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 ) ID: Perlinganit 20 mg = 20 ml rychl.________ ml/h = ________ mg/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ax. rychl. 10 ml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781550</wp:posOffset>
                </wp:positionH>
                <wp:positionV relativeFrom="page">
                  <wp:posOffset>752475</wp:posOffset>
                </wp:positionV>
                <wp:extent cx="2171700" cy="4761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7612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uze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use ze ZZS celkem               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uze i.v.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/Ledový roztok F 1/1 30 ml/kg aplikovat během 60 m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1pt;height:374.9pt;mso-wrap-distance-left:9.05pt;mso-wrap-distance-right:9.05pt;mso-wrap-distance-top:0pt;mso-wrap-distance-bottom:0pt;margin-top:59.25pt;mso-position-vertical-relative:page;margin-left:376.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uze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fuse ze ZZS celkem               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uze i.v.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/Ledový roztok F 1/1 30 ml/kg aplikovat během 60 mi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0370</wp:posOffset>
                </wp:positionH>
                <wp:positionV relativeFrom="page">
                  <wp:posOffset>6659880</wp:posOffset>
                </wp:positionV>
                <wp:extent cx="4114800" cy="2941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41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Kontrola glykémie: viz protok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as: ______ glyk:______ ID: rychl.______  čas: ______ glyk:______ ID: rychl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24pt;height:231.6pt;mso-wrap-distance-left:9.05pt;mso-wrap-distance-right:9.05pt;mso-wrap-distance-top:0pt;mso-wrap-distance-bottom:0pt;margin-top:524.4pt;mso-position-vertical-relative:page;margin-left:33.1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Kontrola glykémie: viz protok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čas: ______ glyk:______ ID: rychl.______  čas: ______ glyk:______ ID: rychl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838700</wp:posOffset>
                </wp:positionH>
                <wp:positionV relativeFrom="page">
                  <wp:posOffset>5829300</wp:posOffset>
                </wp:positionV>
                <wp:extent cx="2171700" cy="3714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714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AS: cílové VAS &lt; 3/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_: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___/10 Intervence (  ) ano  (  ) ne</w:t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 30 min___/10   za 60 min ___/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1pt;height:292.5pt;mso-wrap-distance-left:9.05pt;mso-wrap-distance-right:9.05pt;mso-wrap-distance-top:0pt;mso-wrap-distance-bottom:0pt;margin-top:459pt;mso-position-vertical-relative:page;margin-left:381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AS: cílové VAS &lt; 3/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___: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___/10 Intervence (  ) ano  (  ) ne</w:t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 30 min___/10   za 60 min ___/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91305</wp:posOffset>
                </wp:positionH>
                <wp:positionV relativeFrom="page">
                  <wp:posOffset>9763125</wp:posOffset>
                </wp:positionV>
                <wp:extent cx="299847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694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ntrola glykémie a bolesti včetně korekce dle protokolu nebo ordina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6 – 18  __________________    18 – 6 _________________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6.1pt;height:54.7pt;mso-wrap-distance-left:9.05pt;mso-wrap-distance-right:9.05pt;mso-wrap-distance-top:0pt;mso-wrap-distance-bottom:0pt;margin-top:768.75pt;mso-position-vertical-relative:page;margin-left:322.1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ontrola glykémie a bolesti včetně korekce dle protokolu nebo ordina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6 – 18  __________________    18 – 6 _________________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01320</wp:posOffset>
                </wp:positionH>
                <wp:positionV relativeFrom="page">
                  <wp:posOffset>9778365</wp:posOffset>
                </wp:positionV>
                <wp:extent cx="3258185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694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dinace vytvořil(a) ( s ordinacemi souhlasí nebo provedl(a) změn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:00 – 15:30 ______________    15:30 – 07:00_______________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6.55pt;height:54.7pt;mso-wrap-distance-left:9.05pt;mso-wrap-distance-right:9.05pt;mso-wrap-distance-top:0pt;mso-wrap-distance-bottom:0pt;margin-top:769.95pt;mso-position-vertical-relative:page;margin-left:31.6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dinace vytvořil(a) ( s ordinacemi souhlasí nebo provedl(a) změn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7:00 – 15:30 ______________    15:30 – 07:00_______________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47675</wp:posOffset>
                </wp:positionH>
                <wp:positionV relativeFrom="page">
                  <wp:posOffset>1019175</wp:posOffset>
                </wp:positionV>
                <wp:extent cx="6743700" cy="899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99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DATUM:    2016                     Vstupní hodnoty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PACHE I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kóre:  b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RÚ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%; SOFA:  bodů; P/F   mmH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 hlavní diagnóz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kopírovat ze str.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atus praesens  v 08:00   h;        Aktuální hodnoty k dnešnímu datu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OFA:   bodů; P/F   mmH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/ Pac. farmakologicky analgosedovaný kombinací Morphin + thiapridal. intermitentně relaxován při terapeutické hypotermii, Není oslovitelný, nereaguje na algické podněty. GCS: 3, RSS: 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. vlivem analgosedace a celkového psychického stavu není schopen spolupráce. Je tedy nutno kurtovat HKK pro riziko sebepoškození. Na toaletu odkurtován, kůže pod kurty je intaktní, prokrvení aker fyziologick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/ T včera do 37,5 ºC; dnes ráno 37,1 ºC.  CRP dnes   ; PCT dnes   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/ Neurologicky: bez spontánní hybnosti, svalový tonus symetrický, svalová síla taková maková. Bulby ve stř. postavení, zornice isokorické, P/L - 2/2 mm, fotoreakce obleněná, bil. Víčkové rr. výbavné bil., korneální rr. výbavné bil., šíje volná. Šl. rr. na HKK výbavné, sym, na DKK výbavné, sym. Babinski ne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/ Oběh stabilizován, bez vazoaktivní podpory Noradrenalinem. Dnes ráno: TK: 120/80 torr, MAP 75 torr, p: 80/min, SR, CVP: +15 cm 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/ UPV.  Posl. akce srdeční pravidelná, ozvy 2, neostře ohr, periferie dobře prokrvena, otoky nemá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/ Dýchá přes OT kanylu na UPV, režim DuOPaP asistuje, neinterferuje. Posl. dýchání sklípkové, čis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/ Sputum nažloutlé, středního množství, střední konzist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/ Břicho v niveau hrudníku, klidné, bez patol. resistence, bez známek perit. dráždění, hepar nepřesahuje oblouk žeberní. Posl. peristaltika +, NGS tráví bez reziduí. Stolice byla naposled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/ Kůže suchá, čistá, bez patol. eflorescenc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/ Močí katetrem, moč čirá, světle žlutá. za podpory kont. furosemid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BILANCE TEKUT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Příjem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1000 ml i.v.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Výdej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1000 ml moč (s.v. 1010)          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m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KB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 ml NGS                              0 ml NGS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0 ml p.o.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     0 ml ostatn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Váha při příjmu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g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áha dnes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double"/>
                              </w:rPr>
                              <w:t>1000 ml celke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double"/>
                              </w:rPr>
                              <w:t>1000 ml celk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stup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 č.    na    cm mezi rty, průchodná  Dnes:  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-cestný CŽK cestou VS dx, vede, vrací, okolí klidné, převaz   Dnes:   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t. katetr cestou AR dx, vede, vrací, okolí klidné, převaz.        Dnes:   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MK: Thiemann CH    Dnes:  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GS: CH     Dnes:   d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Kultivační nález + N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co nebylo odebráno mažu, ev. přidám B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ypofarynx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pu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oč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xill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. rán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mokultur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ávající ATB terapie (od kdy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s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končená ATB terapi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s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Záložní AT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není stanove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rapeutický plá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resuscitační zajištění, oběhová stabilizace, SCG, antikoagulace, UPV, léčebná hypotermie, zatím bez výživy.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lán energetického příjm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Vstupně hodnocen stav výživy a nastaven optimální - plán nutric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N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k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gnóza pacienta + kategorie péč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nejistá, vzhledem k  ; terapie zatím plná I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Dr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31pt;height:708pt;mso-wrap-distance-left:9.05pt;mso-wrap-distance-right:9.05pt;mso-wrap-distance-top:0pt;mso-wrap-distance-bottom:0pt;margin-top:80.25pt;mso-position-vertical-relative:page;margin-left:35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DATUM:    2016                     Vstupní hodnoty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PACHE II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skóre:  b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RÚ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%; SOFA:  bodů; P/F   mmH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. hlavní diagnóz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kopírovat ze str.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tatus praesens  v 08:00   h;        Aktuální hodnoty k dnešnímu datu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SOFA:   bodů; P/F   mmH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/ Pac. farmakologicky analgosedovaný kombinací Morphin + thiapridal. intermitentně relaxován při terapeutické hypotermii, Není oslovitelný, nereaguje na algické podněty. GCS: 3, RSS: 6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. vlivem analgosedace a celkového psychického stavu není schopen spolupráce. Je tedy nutno kurtovat HKK pro riziko sebepoškození. Na toaletu odkurtován, kůže pod kurty je intaktní, prokrvení aker fyziologick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/ T včera do 37,5 ºC; dnes ráno 37,1 ºC.  CRP dnes   ; PCT dnes   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/ Neurologicky: bez spontánní hybnosti, svalový tonus symetrický, svalová síla taková maková. Bulby ve stř. postavení, zornice isokorické, P/L - 2/2 mm, fotoreakce obleněná, bil. Víčkové rr. výbavné bil., korneální rr. výbavné bil., šíje volná. Šl. rr. na HKK výbavné, sym, na DKK výbavné, sym. Babinski ne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/ Oběh stabilizován, bez vazoaktivní podpory Noradrenalinem. Dnes ráno: TK: 120/80 torr, MAP 75 torr, p: 80/min, SR, CVP: +15 cm H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 / UPV.  Posl. akce srdeční pravidelná, ozvy 2, neostře ohr, periferie dobře prokrvena, otoky nemá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/ Dýchá přes OT kanylu na UPV, režim DuOPaP asistuje, neinterferuje. Posl. dýchání sklípkové, čist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/ Sputum nažloutlé, středního množství, střední konzist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7/ Břicho v niveau hrudníku, klidné, bez patol. resistence, bez známek perit. dráždění, hepar nepřesahuje oblouk žeberní. Posl. peristaltika +, NGS tráví bez reziduí. Stolice byla naposled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/ Kůže suchá, čistá, bez patol. eflorescencí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/ Močí katetrem, moč čirá, světle žlutá. za podpory kont. furosemid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u w:val="single"/>
                        </w:rPr>
                        <w:t>BILANCE TEKUT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u w:val="single"/>
                        </w:rPr>
                        <w:t>Příjem: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1000 ml i.v.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u w:val="single"/>
                        </w:rPr>
                        <w:t>Výdej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1000 ml moč (s.v. 1010)          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T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ml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KB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0 ml NGS                              0 ml NGS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u w:val="singl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 xml:space="preserve">0 ml p.o.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 xml:space="preserve">     0 ml ostatní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Váha při příjmu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g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áha dnes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double"/>
                        </w:rPr>
                        <w:t>1000 ml celke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double"/>
                        </w:rPr>
                        <w:t>1000 ml celk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doub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stup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 č.    na    cm mezi rty, průchodná  Dnes:  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-cestný CŽK cestou VS dx, vede, vrací, okolí klidné, převaz   Dnes:   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t. katetr cestou AR dx, vede, vrací, okolí klidné, převaz.        Dnes:   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MK: Thiemann CH    Dnes:  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GS: CH     Dnes:   d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Kultivační nález + NN: 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co nebylo odebráno mažu, ev. přidám BD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ypofarynx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putum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oč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xill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p. rán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emokultur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doub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távající ATB terapie (od kdy)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 s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končená ATB terapi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 s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Záložní ATB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 není stanove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rapeutický plá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: resuscitační zajištění, oběhová stabilizace, SCG, antikoagulace, UPV, léčebná hypotermie, zatím bez výživy. . . 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lán energetického příjm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: Vstupně hodnocen stav výživy a nastaven optimální - plán nutrice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gN,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k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rognóza pacienta + kategorie péč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 nejistá, vzhledem k  ; terapie zatím plná I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UDr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14350</wp:posOffset>
                </wp:positionH>
                <wp:positionV relativeFrom="page">
                  <wp:posOffset>285750</wp:posOffset>
                </wp:positionV>
                <wp:extent cx="3200400" cy="402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02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31.7pt;mso-wrap-distance-left:9.05pt;mso-wrap-distance-right:9.05pt;mso-wrap-distance-top:0pt;mso-wrap-distance-bottom:0pt;margin-top:22.5pt;mso-position-vertical-relative:page;margin-left:4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086225</wp:posOffset>
                </wp:positionH>
                <wp:positionV relativeFrom="page">
                  <wp:posOffset>314325</wp:posOffset>
                </wp:positionV>
                <wp:extent cx="143319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044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2.85pt;height:31.85pt;mso-wrap-distance-left:9.05pt;mso-wrap-distance-right:9.05pt;mso-wrap-distance-top:0pt;mso-wrap-distance-bottom:0pt;margin-top:24.75pt;mso-position-vertical-relative:page;margin-left:321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915025</wp:posOffset>
                </wp:positionH>
                <wp:positionV relativeFrom="page">
                  <wp:posOffset>314325</wp:posOffset>
                </wp:positionV>
                <wp:extent cx="861695" cy="391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91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2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7.85pt;height:30.8pt;mso-wrap-distance-left:9.05pt;mso-wrap-distance-right:9.05pt;mso-wrap-distance-top:0pt;mso-wrap-distance-bottom:0pt;margin-top:24.75pt;mso-position-vertical-relative:page;margin-left:465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2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7675</wp:posOffset>
                </wp:positionH>
                <wp:positionV relativeFrom="page">
                  <wp:posOffset>447675</wp:posOffset>
                </wp:positionV>
                <wp:extent cx="6743700" cy="960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601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pikríz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formace o zdravotním stav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odány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 (kdy,komu, ev. v jakém smysl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Malé vizity + změny stavu, stav pacienta před předáním služby; léky mimo ordinace, úpravy rychlosti nebo nasazení léků v ID, konzilia, pomocná zobrazovací vyšetření, statimová laboratorní vyšetření, korekce ABR  07:00 – 07: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. je nutno kurtovat pro riziko sebepoškození. Na toaletu odkurtován, kůže pod kurty je intaktní, prokrvení aker fyziologic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31pt;height:756pt;mso-wrap-distance-left:9.05pt;mso-wrap-distance-right:9.05pt;mso-wrap-distance-top:0pt;mso-wrap-distance-bottom:0pt;margin-top:35.25pt;mso-position-vertical-relative:page;margin-left:35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pikríz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Informace o zdravotním stav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podány 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  (kdy,komu, ev. v jakém smysl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Malé vizity + změny stavu, stav pacienta před předáním služby; léky mimo ordinace, úpravy rychlosti nebo nasazení léků v ID, konzilia, pomocná zobrazovací vyšetření, statimová laboratorní vyšetření, korekce ABR  07:00 – 07: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8: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. je nutno kurtovat pro riziko sebepoškození. Na toaletu odkurtován, kůže pod kurty je intaktní, prokrvení aker fyziologick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38150</wp:posOffset>
                </wp:positionH>
                <wp:positionV relativeFrom="page">
                  <wp:posOffset>390525</wp:posOffset>
                </wp:positionV>
                <wp:extent cx="3200400" cy="402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02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pt;height:31.7pt;mso-wrap-distance-left:9.05pt;mso-wrap-distance-right:9.05pt;mso-wrap-distance-top:0pt;mso-wrap-distance-bottom:0pt;margin-top:30.75pt;mso-position-vertical-relative:page;margin-left:34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076700</wp:posOffset>
                </wp:positionH>
                <wp:positionV relativeFrom="page">
                  <wp:posOffset>381000</wp:posOffset>
                </wp:positionV>
                <wp:extent cx="143319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044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2.85pt;height:31.85pt;mso-wrap-distance-left:9.05pt;mso-wrap-distance-right:9.05pt;mso-wrap-distance-top:0pt;mso-wrap-distance-bottom:0pt;margin-top:30pt;mso-position-vertical-relative:page;margin-left:321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048375</wp:posOffset>
                </wp:positionH>
                <wp:positionV relativeFrom="page">
                  <wp:posOffset>390525</wp:posOffset>
                </wp:positionV>
                <wp:extent cx="72834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044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7.35pt;height:31.85pt;mso-wrap-distance-left:9.05pt;mso-wrap-distance-right:9.05pt;mso-wrap-distance-top:0pt;mso-wrap-distance-bottom:0pt;margin-top:30.75pt;mso-position-vertical-relative:page;margin-left:476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6743700" cy="876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63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DATUM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hodi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příjm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 hlavní diagnóz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k. STE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kutní respirační insuficience s intubací a nutnost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UPV   ho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 komorbi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 komplikace + choroby diagnostikované za hospitaliz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matosní sta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 ostatní diagnóz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. alergie - na ARO další nepozorová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ávající ATB terapie (od kd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rapeutický plá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resuscitační zajištění, oběhová stabilizace, sedace, SCG, antikoagulace, UPV, léčebná hypotermie, Vstupně hodnocen stav výživy a nastaven optimální plán nut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pikríz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V případě bezvědomí vlož z textů na konec epikrízy vhodný zápi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ient byl do zdravotnického zařízení přijat v bezvědomí, bez svého písemného souhlasu a péče je mu poskytována bez informovaného souhlasu, neboť není chopen platného projevu vůle. Budeme postupovat lege artis v souladu s pravidly lékařské vědy a poskytneme pacientovi potřebnou zdravotní péči. Zákonné oznámení o hospitalizaci bez souhlasu pacienta odesláno na so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 při vědomí, ale z důvodů intoxikace nebo poruchy vnímání není způsobilý k platnému projevu vů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dravotní stav pacienta mu neumožňuje vyslovit informovaný souhlas nebo nesouhlas se zdravotní péčí, přičemž tato je neodkladně nutná k záchraně zdraví nebo života. Budeme postupovat lege artis v souladu s pravidly lékařské vědy a poskytneme pacientovi potřebnou zdravotní péči (i přes jeho negativní stanovisko). (poskytnutí péče v souladu s čl. 8 Úmluvy o lidských právech a biomedicíně – v dokumentaci nutno velmi dobře zaznamenat proč si myslíme, že pacient není způsobilý k projevu platné vůle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ákonné oznámení o hospitalizaci bez souhlasu pacienta odesláno na soud.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Pozor, tento pacient není oprávněn podepsat negativní revers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ři překladu z jiného oddělení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c. podepsal informovaný souhlas při přijetí do nemocnice na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tom a to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ddělení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gnoza pacienta + kategorie péč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prognóza nejistá, terapie plná intenziv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ATUS PRAESENS při přijetí: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K, AS /min; teplota: st.C; výška: cm; váha: kg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. sedován a relaxován, intubovaný, dýchá si přes OT kanylu č. na UPV, v bezvědomí, GCS=3, RSS=6; nespolupracuje, bez cyanosy, bez icteru, bez spontánní ventilace, afebrilní, normosthenický habitu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ŮŽE: bez patol. eflo. dekubity nepozorován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UROL: orientační neurol. nález (nelze vyšetřit pro relaxaci) bez lateralisace, bez spontánní hybnosti, svalový tonus symetrický. Bulby ve stř. postavení, zornice isokorické, P/L - 2/2 mm, fotoreakce obleněná, bil. Víčkové rr. výbavné bil., korneální rr. výbavné bil., šíje volná. Šl. rr. na HKK výbavné, sym, na DKK výbavné, sym. Babinski neg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LAVA: Kalva bez zjevného vnějšího poranění, sliznice dobře prokrvené, chrup sanován, jazyk bez povlaku uši a nos bez patol. sekrece, náplň krčních žil v norm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RUDNÍK: souměrný, bez zjevných deformit (rozvolněné sternocostální skloubení zlomená žebra po KPCR), spálenina excoriace na hrudníku po přiložené elektrodě po KPC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RDCE A PLíCE: dýchání alveolární bilat. diff., AS pravidelná, ozvy 2 ohraničené, šelest sinus rytmus, KES LOWN . sat. O2 % při FiO2= 21%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ŘICHO: nad niveau, měkké, prohmatné, játra a slezina nehmatná, bez zn. peritoneálního dráždění, perist. +, diuréza dostatečná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KK. bez deformit, skelet bez fraktur, hematomy v kubitě po opak vpiších, flexi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KK: bez varixů, bez otoků, bez deformit, pulsace a fem. bilat. +, a. dors. pedis  bilat. +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31pt;height:690pt;mso-wrap-distance-left:9.05pt;mso-wrap-distance-right:9.05pt;mso-wrap-distance-top:0pt;mso-wrap-distance-bottom:0pt;margin-top:90pt;mso-position-vertical-relative:page;margin-left:36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DATUM a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hodina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příjmu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. hlavní diagnóz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k. STE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kutní respirační insuficience s intubací a nutností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UPV   ho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. komorbid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. komplikace + choroby diagnostikované za hospitaliza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omatosní sta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 ostatní diagnóz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. alergie - na ARO další nepozorová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távající ATB terapie (od kdy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)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rapeutický plá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 resuscitační zajištění, oběhová stabilizace, sedace, SCG, antikoagulace, UPV, léčebná hypotermie, Vstupně hodnocen stav výživy a nastaven optimální plán nut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pikríz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V případě bezvědomí vlož z textů na konec epikrízy vhodný zápi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ient byl do zdravotnického zařízení přijat v bezvědomí, bez svého písemného souhlasu a péče je mu poskytována bez informovaného souhlasu, neboť není chopen platného projevu vůle. Budeme postupovat lege artis v souladu s pravidly lékařské vědy a poskytneme pacientovi potřebnou zdravotní péči. Zákonné oznámení o hospitalizaci bez souhlasu pacienta odesláno na sou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 při vědomí, ale z důvodů intoxikace nebo poruchy vnímání není způsobilý k platnému projevu vů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dravotní stav pacienta mu neumožňuje vyslovit informovaný souhlas nebo nesouhlas se zdravotní péčí, přičemž tato je neodkladně nutná k záchraně zdraví nebo života. Budeme postupovat lege artis v souladu s pravidly lékařské vědy a poskytneme pacientovi potřebnou zdravotní péči (i přes jeho negativní stanovisko). (poskytnutí péče v souladu s čl. 8 Úmluvy o lidských právech a biomedicíně – v dokumentaci nutno velmi dobře zaznamenat proč si myslíme, že pacient není způsobilý k projevu platné vůle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ákonné oznámení o hospitalizaci bez souhlasu pacienta odesláno na soud. 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Pozor, tento pacient není oprávněn podepsat negativní revers!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ři překladu z jiného oddělení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ac. podepsal informovaný souhlas při přijetí do nemocnice na 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tom a to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ddělení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rognoza pacienta + kategorie péč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 prognóza nejistá, terapie plná intenzivní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TATUS PRAESENS při přijetí: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K, AS /min; teplota: st.C; výška: cm; váha: kg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. sedován a relaxován, intubovaný, dýchá si přes OT kanylu č. na UPV, v bezvědomí, GCS=3, RSS=6; nespolupracuje, bez cyanosy, bez icteru, bez spontánní ventilace, afebrilní, normosthenický habitus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ŮŽE: bez patol. eflo. dekubity nepozorován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EUROL: orientační neurol. nález (nelze vyšetřit pro relaxaci) bez lateralisace, bez spontánní hybnosti, svalový tonus symetrický. Bulby ve stř. postavení, zornice isokorické, P/L - 2/2 mm, fotoreakce obleněná, bil. Víčkové rr. výbavné bil., korneální rr. výbavné bil., šíje volná. Šl. rr. na HKK výbavné, sym, na DKK výbavné, sym. Babinski neg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LAVA: Kalva bez zjevného vnějšího poranění, sliznice dobře prokrvené, chrup sanován, jazyk bez povlaku uši a nos bez patol. sekrece, náplň krčních žil v normě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RUDNÍK: souměrný, bez zjevných deformit (rozvolněné sternocostální skloubení zlomená žebra po KPCR), spálenina excoriace na hrudníku po přiložené elektrodě po KPC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RDCE A PLíCE: dýchání alveolární bilat. diff., AS pravidelná, ozvy 2 ohraničené, šelest sinus rytmus, KES LOWN . sat. O2 % při FiO2= 21%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ŘICHO: nad niveau, měkké, prohmatné, játra a slezina nehmatná, bez zn. peritoneálního dráždění, perist. +, diuréza dostatečná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KK. bez deformit, skelet bez fraktur, hematomy v kubitě po opak vpiších, flexil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KK: bez varixů, bez otoků, bez deformit, pulsace a fem. bilat. +, a. dors. pedis  bilat. +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fuzní dávkovače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) ID: Agapurin 400 mg = 20 ml rychl. _____ ml/h = ______ mg/24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ax. rychlost 2,4 ml/h = 1200 mg/24 h) CAVE u podání inzulinu – zvyšuje účinek, KI podání do 18 let vě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Calypsol 100 mg + F 1/1 ad 20 ml rychl. _____ ml/h  =  _____ mg/kg/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 inic. bolus 1 – 4,5 mg/kg, max. dávka 200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Catapresan 300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 xml:space="preserve">g + F 1/1 ad 20 ml rychl. ________ ml/h =________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0,1 ug/kg/h = 0,007 ml/kg/h) (</w:t>
      </w:r>
      <w:r>
        <w:rPr>
          <w:rFonts w:cs="Arial" w:ascii="Arial" w:hAnsi="Arial"/>
          <w:sz w:val="16"/>
          <w:szCs w:val="16"/>
          <w:u w:val="single"/>
        </w:rPr>
        <w:t>dop. rychl.</w:t>
      </w:r>
      <w:r>
        <w:rPr>
          <w:rFonts w:cs="Arial" w:ascii="Arial" w:hAnsi="Arial"/>
          <w:sz w:val="16"/>
          <w:szCs w:val="16"/>
        </w:rPr>
        <w:t xml:space="preserve"> 0,1 – 1 ug/kg/h, </w:t>
      </w:r>
      <w:r>
        <w:rPr>
          <w:rFonts w:cs="Arial" w:ascii="Arial" w:hAnsi="Arial"/>
          <w:sz w:val="16"/>
          <w:szCs w:val="16"/>
          <w:u w:val="single"/>
        </w:rPr>
        <w:t>in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z w:val="16"/>
          <w:szCs w:val="16"/>
          <w:u w:val="single"/>
        </w:rPr>
        <w:t>. bolus:</w:t>
      </w:r>
      <w:r>
        <w:rPr>
          <w:rFonts w:cs="Arial" w:ascii="Arial" w:hAnsi="Arial"/>
          <w:sz w:val="16"/>
          <w:szCs w:val="16"/>
        </w:rPr>
        <w:t xml:space="preserve"> 1,5 – 2 ug/kg/20min) (max. rychl. 5,6 ml/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(  ) ID: Dobuject 250mg + F 1/1 ad 50 ml rychl. ________ ml/h = ________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min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(1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min = 0,0025 ml/kg/h)  (max. rychl.   ml/h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 Navyšovat a snižovat dle aktuálního stavu o 1 ml, cíl: MAP 75 -110 torrů – hlásit lékař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  ) ID: Diazepam 40 mg + F 1/1 ad 20 ml rychl. _____ ml/h = _____ mg/24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ax. rychl. 6,4 ml/h = 24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  ) ID: Dilceren 10 mg = 50ml rychl. 15 ug/kg/h = 0,075 ml/kg/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(Cave: celé zabalit do alobalu !)  </w:t>
      </w:r>
      <w:r>
        <w:rPr>
          <w:rFonts w:cs="Arial" w:ascii="Arial" w:hAnsi="Arial"/>
          <w:sz w:val="16"/>
          <w:szCs w:val="16"/>
          <w:u w:val="single"/>
        </w:rPr>
        <w:t>při SAK podat ihned, podávat 10 – 14 dnů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  <w:u w:val="single"/>
        </w:rPr>
        <w:t>tráví-li NGS</w:t>
      </w:r>
      <w:r>
        <w:rPr>
          <w:rFonts w:cs="Arial" w:ascii="Arial" w:hAnsi="Arial"/>
          <w:sz w:val="16"/>
          <w:szCs w:val="16"/>
        </w:rPr>
        <w:t xml:space="preserve"> (Dilceren 30mg tbl  2,2,2,2,2,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Dipidolor 30 mg + F 1/1 ad 20 ml rychl. ______  ml/h = ______  mg/24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max. rychl. 1,6 ml/h = 6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Ebrantil  100 mg = 20 ml rychl. ________ ml/h = ________ mg/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dop. rychl. 1 - 6 ml/h, 1 ml = 5 mg) (max. rychl. 10 ml/h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4"/>
          <w:szCs w:val="14"/>
        </w:rPr>
        <w:t>( Navyšovat a snižovat dle aktuálního stavu o 1 ml, cíl: MAP 75 -110 torrů – hlásit lékař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Furosemid F 125 mg + F 1/1 ad 20 ml rychl. _______ ml/h = ________ mg/24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max. rychl. 6,4 ml/h = 100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) ID: Furosemid F 250 mg = 20 ml rychl. ______ ml/h = ______ mg/24 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max. rychlost 3,2 ml/h = 100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) ID: Humulin R 20 j + F 1/1 ad 20 ml rychl. viz protokol kontroly glykem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ax. rychl. 30 ml/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  ) ID: Midazolam 20 mg + F 1/1 ad 20 ml rychl. _____ ml/h = ______ mg/kg/h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0,01 mg/kg/h = 0,01 ml/kg/h)  (max. rychl.  ml/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  ) ID: Morfin 40 mg + F 1/1 ad 20 ml rychl. ______ ml/h = ______ mg/24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ax. rychlost 6,4 ml/h = 24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(  ) ID: Noradrenalin 2mg +  G5% ad 20 ml rychl. ________ ml/h = ________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m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(0,01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 xml:space="preserve">g/kg/min = 0,006 ml/kg/h)  (max. rychl.__  ml/h) </w:t>
      </w:r>
      <w:r>
        <w:rPr>
          <w:rFonts w:cs="Arial" w:ascii="Arial" w:hAnsi="Arial"/>
          <w:sz w:val="14"/>
          <w:szCs w:val="14"/>
        </w:rPr>
        <w:t>(při rychlosti nad 20 ml/h ředit do F 1/2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(alternativa ředění Noradrenalin 5 mg + G5% ad 50 ml)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( Navyšovat a snižovat dle aktuálního stavu o 1 ml, cíl: MAP 75 -110 torrů – hlásit lékař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(  ) ID: Noradrenalin 10 mg + G5% ad 50 ml rychl. ________ ml/h = ________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m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(0,01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 xml:space="preserve">g/kg/min = 0,003 ml/kg/h) (max. rychl.__ ml/h) </w:t>
      </w:r>
      <w:r>
        <w:rPr>
          <w:rFonts w:cs="Arial" w:ascii="Arial" w:hAnsi="Arial"/>
          <w:sz w:val="14"/>
          <w:szCs w:val="14"/>
        </w:rPr>
        <w:t>(při rychlosti nad 20 ml/h ředit do F 1/2)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( Navyšovat a snižovat dle aktuálního stavu o 1 ml, cíl: MAP 75 -110 torrů – hlásit lékař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Orfiril (valproát) 1200mg + F 1/1 ad 20 ml rychl. 1,6 ml/h = 2400mg / prvních 24h,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  <w:u w:val="single"/>
        </w:rPr>
        <w:t>poté</w:t>
      </w:r>
      <w:r>
        <w:rPr>
          <w:rFonts w:cs="Arial" w:ascii="Arial" w:hAnsi="Arial"/>
          <w:sz w:val="16"/>
          <w:szCs w:val="16"/>
        </w:rPr>
        <w:t xml:space="preserve">   1,0 ml/h = 1500mg / 24h, </w:t>
      </w:r>
      <w:r>
        <w:rPr>
          <w:rFonts w:cs="Arial" w:ascii="Arial" w:hAnsi="Arial"/>
          <w:sz w:val="16"/>
          <w:szCs w:val="16"/>
          <w:u w:val="single"/>
        </w:rPr>
        <w:t>nebo tráví-li NGS</w:t>
      </w:r>
      <w:r>
        <w:rPr>
          <w:rFonts w:cs="Arial" w:ascii="Arial" w:hAnsi="Arial"/>
          <w:sz w:val="16"/>
          <w:szCs w:val="16"/>
        </w:rPr>
        <w:t xml:space="preserve"> Depakine 500mg tbl  1,1,1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Perlinganit 20 mg = 20 ml rychl.________ ml/h = ________ mg/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ax. rychl. 10 ml/h)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( Navyšovat a snižovat dle aktuálního stavu o 1 ml, cíl: MAP 75 -110 torrů – hlásit lékař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Propofol 500 mg = 50 ml rychl. ______ ml/h = ______mg/kg/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(1 mg/kg/h = 0,1 ml/kg/h) (dop. rychl. 0,5 – 4 mg/kg/h, </w:t>
      </w:r>
      <w:r>
        <w:rPr>
          <w:rFonts w:cs="Arial" w:ascii="Arial" w:hAnsi="Arial"/>
          <w:sz w:val="16"/>
          <w:szCs w:val="16"/>
          <w:u w:val="single"/>
        </w:rPr>
        <w:t>inic. bolus:</w:t>
      </w:r>
      <w:r>
        <w:rPr>
          <w:rFonts w:cs="Arial" w:ascii="Arial" w:hAnsi="Arial"/>
          <w:sz w:val="16"/>
          <w:szCs w:val="16"/>
        </w:rPr>
        <w:t xml:space="preserve"> 1 – 2 mg/kg) (max. rychl. 32 ml/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) ID: Sedacoron 900mg + 5%G ad 20 ml rychl. ______ ml/h = _______ mg/24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inic. bolus: 5 mg/kg/ 3min) (Udržovací dávka: 10 – 20 mg/kg/24h) (max. dávka 180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(  ) ID: Sufenta forte (50ug / 1ml) 5 ml + F 1/1  ad 50 ml rychl. ______ ml/h = ______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(0,1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h = 0,02 ml/kg/h) (max. rychl. 16 ml/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) ID: Syntophyllin 480mg = 20 ml rychl. ______ ml/h = ______ mg/24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ax. rychlost 2,4 ml/h = 144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  ) ID: Tensamin 400 mg + F 1/1 ad 20 ml  rychl. ________ ml/h = ________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m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(1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g/kg/min = 0,003 ml/kg/h) (max. rychl.  ml/h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 Navyšovat a snižovat dle aktuálního stavu o 1 ml, cíl: MAP 75 -110 torrů – hlásit lékař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 ) ID: Tiapridal 600 mg + F 1/1 ad 20 ml rychl. ______ ml/h =  ______ mg/24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ax. rychlost 1,6 ml/h = 1200 mg/24 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  ) ID: Thiopental 500 mg ředit 20ml aqua pro inj. rychl. ______ ml/h = ______ mg/kg/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(1 mg/kg/h = 0,04 ml/kg/h) (dop. rychl. 0,5 – 6 mg/kg/h, </w:t>
      </w:r>
      <w:r>
        <w:rPr>
          <w:rFonts w:cs="Arial" w:ascii="Arial" w:hAnsi="Arial"/>
          <w:sz w:val="16"/>
          <w:szCs w:val="16"/>
          <w:u w:val="single"/>
        </w:rPr>
        <w:t>inic. bolus:</w:t>
      </w:r>
      <w:r>
        <w:rPr>
          <w:rFonts w:cs="Arial" w:ascii="Arial" w:hAnsi="Arial"/>
          <w:sz w:val="16"/>
          <w:szCs w:val="16"/>
        </w:rPr>
        <w:t xml:space="preserve"> 3 mg/kg) (max. rychl. 19 ml/h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  ) ID: </w:t>
      </w:r>
      <w:r>
        <w:rPr>
          <w:rFonts w:cs="Arial" w:ascii="Arial" w:hAnsi="Arial"/>
          <w:sz w:val="16"/>
          <w:szCs w:val="16"/>
          <w:u w:val="single"/>
        </w:rPr>
        <w:t xml:space="preserve">ED katet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Bupivakain 0,5% 10 (20) ml + Morfin 10 (20) mg + F 1/1 ad 50 ml (0,1 % roztok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  <w:u w:val="single"/>
        </w:rPr>
        <w:t>inic. bolus:</w:t>
      </w:r>
      <w:r>
        <w:rPr>
          <w:rFonts w:cs="Arial" w:ascii="Arial" w:hAnsi="Arial"/>
          <w:sz w:val="16"/>
          <w:szCs w:val="16"/>
        </w:rPr>
        <w:t xml:space="preserve"> ____(10) ml (nepodán-li na COS) </w:t>
      </w:r>
      <w:r>
        <w:rPr>
          <w:rFonts w:cs="Arial" w:ascii="Arial" w:hAnsi="Arial"/>
          <w:sz w:val="16"/>
          <w:szCs w:val="16"/>
          <w:u w:val="single"/>
        </w:rPr>
        <w:t>kontin:</w:t>
      </w:r>
      <w:r>
        <w:rPr>
          <w:rFonts w:cs="Arial" w:ascii="Arial" w:hAnsi="Arial"/>
          <w:sz w:val="16"/>
          <w:szCs w:val="16"/>
        </w:rPr>
        <w:t xml:space="preserve"> rychl. _____(3-5) ml/h = _____ ml/24 h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</w:t>
      </w:r>
      <w:r>
        <w:rPr>
          <w:rFonts w:cs="Arial" w:ascii="Arial" w:hAnsi="Arial"/>
          <w:bCs/>
          <w:sz w:val="16"/>
          <w:szCs w:val="16"/>
        </w:rPr>
        <w:t>(max. rychl. 6 ml/h = 168 ml/24 h)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  ) ID: </w:t>
      </w:r>
      <w:r>
        <w:rPr>
          <w:rFonts w:cs="Arial" w:ascii="Arial" w:hAnsi="Arial"/>
          <w:sz w:val="16"/>
          <w:szCs w:val="16"/>
          <w:u w:val="single"/>
        </w:rPr>
        <w:t>ED katetr: dle domluvy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Bupivakain 0,5% 10 ( 20) ml + Sufenta F 1 ml + F 1/1 ad 50 ml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  <w:u w:val="single"/>
        </w:rPr>
        <w:t>inic. bolus:</w:t>
      </w:r>
      <w:r>
        <w:rPr>
          <w:rFonts w:cs="Arial" w:ascii="Arial" w:hAnsi="Arial"/>
          <w:sz w:val="16"/>
          <w:szCs w:val="16"/>
        </w:rPr>
        <w:t xml:space="preserve"> ____(5) ml (nepodán-li na COS) </w:t>
      </w:r>
      <w:r>
        <w:rPr>
          <w:rFonts w:cs="Arial" w:ascii="Arial" w:hAnsi="Arial"/>
          <w:sz w:val="16"/>
          <w:szCs w:val="16"/>
          <w:u w:val="single"/>
        </w:rPr>
        <w:t>kontin:</w:t>
      </w:r>
      <w:r>
        <w:rPr>
          <w:rFonts w:cs="Arial" w:ascii="Arial" w:hAnsi="Arial"/>
          <w:sz w:val="16"/>
          <w:szCs w:val="16"/>
        </w:rPr>
        <w:t xml:space="preserve"> rychl. _____(3-5) ml/h = _____) ml/24 h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</w:t>
      </w:r>
      <w:r>
        <w:rPr>
          <w:rFonts w:cs="Arial" w:ascii="Arial" w:hAnsi="Arial"/>
          <w:bCs/>
          <w:sz w:val="16"/>
          <w:szCs w:val="16"/>
        </w:rPr>
        <w:t>(max. rychl. 8  ml/h = 192 ml/24 h)</w:t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Antikoagulace heparin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olus 5000 - 10000 j i.v. (ne více než 100 j/kg)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Ředění v ID</w:t>
      </w:r>
      <w:r>
        <w:rPr>
          <w:rFonts w:cs="Arial" w:ascii="Arial" w:hAnsi="Arial"/>
          <w:sz w:val="16"/>
          <w:szCs w:val="16"/>
        </w:rPr>
        <w:t>: Heparin 20000 j + F 1/1 ad 20 ml rychl.______ ml/h = ______ j/24h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ále titrace dle APTT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TT &lt; 45: bolus 5 ml z ID = 5000 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+ zvyš rych. ID o 0,1 ml/h = 100 j/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TT 45 - 50: zvyš rychl. ID o 0,1 ml/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TT 50 - 80: beze změn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TT 80 - 100: sniž rychl. ID o 0,1 ml/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TT &gt; 100: vypni ID na 30 min, poté sniž rychl. ID o 0,2 ml/h oproti původnímu nastavení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Pozn:</w:t>
      </w:r>
      <w:r>
        <w:rPr>
          <w:rFonts w:cs="Arial" w:ascii="Arial" w:hAnsi="Arial"/>
          <w:sz w:val="16"/>
          <w:szCs w:val="16"/>
        </w:rPr>
        <w:t xml:space="preserve"> Kontrola APTT á 6 h</w:t>
      </w:r>
    </w:p>
    <w:p>
      <w:pPr>
        <w:pStyle w:val="Heading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8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</w:t>
      </w:r>
      <w:r>
        <w:rPr>
          <w:rFonts w:cs="Arial"/>
          <w:sz w:val="16"/>
          <w:szCs w:val="16"/>
        </w:rPr>
        <w:t>*************************************************************************************************************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rFonts w:cs="Arial"/>
          <w:sz w:val="16"/>
          <w:szCs w:val="16"/>
        </w:rPr>
        <w:t>Hamilton GALILEO GOLD / Hamilton G5: AS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H / dle tabulky Galilea / kg, ______% MV, PEEP______cm H2O, FiO2______%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běh tlaku______ms, ETS ______%, proud. trig. 5 l/min, BACT-HME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ktivní zvlhčení Humid – Heat: MV______ l/min, T______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8"/>
        <w:rPr/>
      </w:pPr>
      <w:r>
        <w:rPr>
          <w:rFonts w:cs="Arial"/>
          <w:sz w:val="16"/>
          <w:szCs w:val="16"/>
        </w:rPr>
        <w:t>Hamilton GALILEO GOLD / Hamilton G5: P - SIM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i______s, Fr______/min, P řídící______cm H20, P podpora______cm H20, PEEP______cm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02______%, náběh tlaku ______ms, ETS ______%, proud. trig. 5 l/min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BACT-HME, 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milton GALILEO GOLD / Hamilton G5: V – SIM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i______s, Fr______/min, VT______ml, P podpora ______cm H20, PEEP______cm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02______%, tvar proudu – degres, pauza 5%, proud. trig. 5 l/min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BACT-HME, 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milton GALILEO GOLD / Hamilton G5:: P - CM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:E =______, Fr______/min, P řídící______cm H20, PEEP______cm H20, Fi02______%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běh tlaku ______ms, proud. trig. 5 l/min, BACT-HME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milton GALILEO GOLD / Hamilton G5: V - CM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:E =______, Fr______/min, VT______ml, PEEP______cm H20, Fi02______%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var proudu – degres, pauza 5%, proud. trig. 5 l/min, BACT-HME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u w:val="single"/>
        </w:rPr>
        <w:t>Hamilton GALILEO GOLD / Hamilton G5:</w:t>
      </w:r>
      <w:r>
        <w:rPr>
          <w:rFonts w:cs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Spont – dospělý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 podpora______cm H2O, PEEP______cm H20, Fi02______%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běh tlaku ______ms, ETS ______%, proud. trig. 5 l/min, BACT-HME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 xml:space="preserve">dle domluvy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Záložní režim P - CMV:</w:t>
      </w:r>
      <w:r>
        <w:rPr>
          <w:rFonts w:cs="Arial" w:ascii="Arial" w:hAnsi="Arial"/>
          <w:sz w:val="16"/>
          <w:szCs w:val="16"/>
        </w:rPr>
        <w:t xml:space="preserve"> I:E = 1:2, Fr 15/min, P řídící 15cm H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u w:val="single"/>
        </w:rPr>
        <w:t>Hamilton GALILEO GOLD / Hamilton G5:</w:t>
      </w:r>
      <w:r>
        <w:rPr>
          <w:rFonts w:cs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NIV – dospělý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 max______s, P podpora______cm, PEEP______cm H20, Fi02______%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běh tlaku ______ms, ETS ______%, proud. trig. 5 l/min, BACT-HME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Záložní režim P - CMV:</w:t>
      </w:r>
      <w:r>
        <w:rPr>
          <w:rFonts w:cs="Arial" w:ascii="Arial" w:hAnsi="Arial"/>
          <w:sz w:val="16"/>
          <w:szCs w:val="16"/>
        </w:rPr>
        <w:t xml:space="preserve"> I:E = 1:2, Fr 15/min, P řídící 15cm H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amilton GALILEO GOLD / Hamilton G5: APR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 horní______cm H20, T horní_______s,  P dolní______cmH20, T dolní______s,  P podpora______cm H20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Fi02______%,  TRC______ %, náběh tlaku______ ms, ETS ______%, proud. trig. 5 l/min, BACT-HME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amilton GALILEO GOLD / Hamilton G5: DuoPa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 horní______cm H20, T insp______s,  PEEP______cmH20, fZD______/min,  P podpora______cm H20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02______%, TRC______ %, náběh tlaku ______ ms, ETS ______%, proud. trig. 5 l/min, BACT-HME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milton GALILEO GOLD / Hamilton G5: APV simv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i______s, Fr______/min, VT cílený______ml, P podpora______cm H20, PEEP______cm H20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02______%, náběh tlaku ______ms, ETS ______%, proud. trig. 5 l/min, BACT-HME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amilton GALILEO GOLD / Hamilton G5: APV cmv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:E =______, Fr______/min, VT cílený______ml, PEEP______cm H20, Fi02______%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běh tlaku ______ms, proud. trig. 5 l/min, BACT-HME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ktivní zvlhčení Humid – Heat: MV______ l/min, T______ ºC – </w:t>
      </w:r>
      <w:r>
        <w:rPr>
          <w:rFonts w:cs="Arial" w:ascii="Arial" w:hAnsi="Arial"/>
          <w:sz w:val="16"/>
          <w:szCs w:val="16"/>
          <w:u w:val="single"/>
        </w:rPr>
        <w:t>dle domluv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amilton G5: Intellivent – akt. u vizit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žim_____________,  MDV </w:t>
      </w:r>
      <w:r>
        <w:rPr>
          <w:rFonts w:cs="Arial" w:ascii="Arial" w:hAnsi="Arial"/>
          <w:sz w:val="16"/>
          <w:szCs w:val="16"/>
        </w:rPr>
        <w:t>aut., _____%,</w:t>
      </w:r>
      <w:r>
        <w:rPr>
          <w:rFonts w:cs="Arial" w:ascii="Arial" w:hAnsi="Arial"/>
          <w:b/>
          <w:sz w:val="16"/>
          <w:szCs w:val="16"/>
        </w:rPr>
        <w:t xml:space="preserve"> PEEP- </w:t>
      </w:r>
      <w:r>
        <w:rPr>
          <w:rFonts w:cs="Arial" w:ascii="Arial" w:hAnsi="Arial"/>
          <w:sz w:val="16"/>
          <w:szCs w:val="16"/>
        </w:rPr>
        <w:t xml:space="preserve">aut., ____cm,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FiO2  </w:t>
      </w:r>
      <w:r>
        <w:rPr>
          <w:rFonts w:cs="Arial" w:ascii="Arial" w:hAnsi="Arial"/>
          <w:sz w:val="16"/>
          <w:szCs w:val="16"/>
        </w:rPr>
        <w:t xml:space="preserve">aut,., ____%, </w:t>
      </w:r>
      <w:r>
        <w:rPr>
          <w:rFonts w:cs="Arial" w:ascii="Arial" w:hAnsi="Arial"/>
          <w:b/>
          <w:sz w:val="16"/>
          <w:szCs w:val="16"/>
        </w:rPr>
        <w:t xml:space="preserve">intellicuff </w:t>
      </w:r>
      <w:r>
        <w:rPr>
          <w:rFonts w:cs="Arial" w:ascii="Arial" w:hAnsi="Arial"/>
          <w:sz w:val="16"/>
          <w:szCs w:val="16"/>
        </w:rPr>
        <w:t xml:space="preserve">ano, ne, </w:t>
      </w:r>
      <w:r>
        <w:rPr>
          <w:rFonts w:cs="Arial" w:ascii="Arial" w:hAnsi="Arial"/>
          <w:b/>
          <w:sz w:val="16"/>
          <w:szCs w:val="16"/>
        </w:rPr>
        <w:t>recruitment</w:t>
      </w:r>
      <w:r>
        <w:rPr>
          <w:rFonts w:cs="Arial" w:ascii="Arial" w:hAnsi="Arial"/>
          <w:sz w:val="16"/>
          <w:szCs w:val="16"/>
        </w:rPr>
        <w:t xml:space="preserve"> ano, n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mit PEEP___ cm,  TRC____ %, náběh tlaku ____ ms, ETS ____%, BACT-H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zn. k antikoagulaci LMWH po AI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/ Na KATLAB  </w:t>
      </w:r>
      <w:r>
        <w:rPr>
          <w:rFonts w:cs="Arial" w:ascii="Arial" w:hAnsi="Arial"/>
          <w:b/>
          <w:color w:val="FF0000"/>
          <w:sz w:val="24"/>
          <w:szCs w:val="24"/>
        </w:rPr>
        <w:t>neošetřen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plná antikoagulace  5 dnů, dále dle kardiologa + duální antiagreg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/ Na KATLAB </w:t>
      </w:r>
      <w:r>
        <w:rPr>
          <w:rFonts w:cs="Arial" w:ascii="Arial" w:hAnsi="Arial"/>
          <w:b/>
          <w:color w:val="FF0000"/>
          <w:sz w:val="24"/>
          <w:szCs w:val="24"/>
        </w:rPr>
        <w:t>ošetřen</w:t>
      </w:r>
      <w:r>
        <w:rPr>
          <w:rFonts w:cs="Arial" w:ascii="Arial" w:hAnsi="Arial"/>
          <w:sz w:val="24"/>
          <w:szCs w:val="24"/>
        </w:rPr>
        <w:t xml:space="preserve"> (PCI, stent)                                                                                                                               - plná antikoagulace  max.  3 dny (nebo ani ne dle  KATLAB)  + duální antiagregace                                                                                                                                - dále jen preventivní dávka   + duální antiagregace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/ Na KATLAB </w:t>
      </w:r>
      <w:r>
        <w:rPr>
          <w:rFonts w:cs="Arial" w:ascii="Arial" w:hAnsi="Arial"/>
          <w:b/>
          <w:color w:val="FF0000"/>
          <w:sz w:val="24"/>
          <w:szCs w:val="24"/>
        </w:rPr>
        <w:t>ošetřen, kape integrilin</w:t>
      </w:r>
      <w:r>
        <w:rPr>
          <w:rFonts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- po dobu kapání poloviční dávka LMWH, dále plná dávka další 2 dny  + duální antiagregace                                                                           - poté lze již jen preventivní dávka + duální antiagreg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Arial" w:hAnsi="Arial" w:cs="Arial"/>
      <w:b/>
      <w:bCs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44:00Z</dcterms:created>
  <dc:creator>aro6</dc:creator>
  <dc:description/>
  <cp:keywords/>
  <dc:language>en-US</dc:language>
  <cp:lastModifiedBy>Švestková Ladislava, MUDr.</cp:lastModifiedBy>
  <cp:lastPrinted>2012-11-12T13:57:00Z</cp:lastPrinted>
  <dcterms:modified xsi:type="dcterms:W3CDTF">2016-04-06T13:28:00Z</dcterms:modified>
  <cp:revision>32</cp:revision>
  <dc:subject/>
  <dc:title/>
</cp:coreProperties>
</file>